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БЕЛОВОД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БЕЛОВОДС</w:t>
      </w:r>
      <w:r>
        <w:rPr>
          <w:b/>
          <w:sz w:val="28"/>
          <w:szCs w:val="28"/>
        </w:rPr>
        <w:t>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.11.2018г. №23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Белово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94"/>
      </w:tblGrid>
      <w:tr>
        <w:trPr/>
        <w:tc>
          <w:tcPr>
            <w:tcW w:w="62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от 14.12.2017г. № 39 «Об утверждении муниципальной программы Беловодского сельского поселения «Комплексное социально-экономическое развитие  Беловодского сельского поселения» (2018-2020 годы)»</w:t>
            </w:r>
          </w:p>
        </w:tc>
        <w:tc>
          <w:tcPr>
            <w:tcW w:w="41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Беловодского сельского Совета народных депутатов от 31.10.2018г. № 4-140 «О внесении изменений в решение от 27.12.2017г. № 4-118 «О бюджете муниципального образования «Беловодское сельское поселение Мглинского района, Брянской области» на 2018 год и на плановый период 2019 и 2020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>
          <w:sz w:val="28"/>
          <w:szCs w:val="28"/>
        </w:rPr>
        <w:t>Внести в постановление от 14.12.2017г. № 39 «Об утверждении муниципальной программы Беловодского сельского поселения «Комплексное социально-экономическое развитие  Беловодского сельского поселения» (2018-2020 годы)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- паспорт муниципальной программы  «Комплексное социально-экономическое развитие Беловодского сельского поселения» (2017-2020 годы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Беловодского сельского поселения» (2018-2020 годы)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509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«Комплексное социально-экономическое развитие Беловодского сельского поселения» (2018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Беловодская сельская администрация</w:t>
            </w:r>
          </w:p>
        </w:tc>
      </w:tr>
      <w:tr>
        <w:trPr>
          <w:trHeight w:val="3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исполнители программы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сутствуют                  </w:t>
            </w:r>
          </w:p>
        </w:tc>
      </w:tr>
      <w:tr>
        <w:trPr>
          <w:trHeight w:val="30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еречень подпрограмм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 w:eastAsia="ru-RU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Повышение уровня собираемости налогов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О</w:t>
            </w:r>
            <w:r>
              <w:rPr>
                <w:bCs/>
                <w:sz w:val="22"/>
                <w:szCs w:val="22"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8-2020 годы</w:t>
            </w:r>
          </w:p>
        </w:tc>
      </w:tr>
      <w:tr>
        <w:trPr>
          <w:trHeight w:val="183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   1286899    рубля,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в том числе: 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8 год - 787531</w:t>
            </w:r>
            <w:r>
              <w:rPr>
                <w:rFonts w:cs="Courier New"/>
                <w:b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убль,     </w:t>
              <w:br/>
              <w:t xml:space="preserve">2019 год - 248002 рубль;       </w:t>
              <w:br/>
              <w:t xml:space="preserve">2020 год - 251366 рублей.       </w:t>
            </w:r>
          </w:p>
        </w:tc>
      </w:tr>
      <w:tr>
        <w:trPr>
          <w:trHeight w:val="77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8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9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20 год - 100%;                  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ресурсное обеспечение муниципальной программы изложить в новой редакции: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517"/>
        <w:gridCol w:w="1417"/>
        <w:gridCol w:w="1475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сточники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 направлени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8 год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Всего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286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5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66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а счет целевых межбюджетных трансфер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4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276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7003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перечень  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я №1 к настоящему постановлению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а </w:t>
      </w:r>
      <w:r>
        <w:rPr>
          <w:rFonts w:cs="Times New Roman" w:ascii="Times New Roman" w:hAnsi="Times New Roman"/>
          <w:sz w:val="28"/>
          <w:szCs w:val="28"/>
        </w:rPr>
        <w:t>1 категории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мко Т.А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Беловод</w:t>
      </w:r>
      <w:r>
        <w:rPr>
          <w:rFonts w:cs="Times New Roman" w:ascii="Times New Roman" w:hAnsi="Times New Roman"/>
          <w:sz w:val="28"/>
          <w:szCs w:val="28"/>
        </w:rPr>
        <w:t>ской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и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.И.Макаренко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bookmarkStart w:id="0" w:name="Par3285"/>
      <w:bookmarkEnd w:id="0"/>
      <w:r>
        <w:rPr>
          <w:b/>
        </w:rPr>
        <w:t>Приложение №1</w:t>
      </w:r>
    </w:p>
    <w:p>
      <w:pPr>
        <w:pStyle w:val="Normal"/>
        <w:widowControl w:val="false"/>
        <w:autoSpaceDE w:val="false"/>
        <w:ind w:left="9204" w:firstLine="708"/>
        <w:jc w:val="both"/>
        <w:rPr/>
      </w:pPr>
      <w:r>
        <w:rPr>
          <w:b/>
        </w:rPr>
        <w:t xml:space="preserve">к постановлению Беловодской 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от 13.11.2018г. № 2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221"/>
        <w:gridCol w:w="1134"/>
        <w:gridCol w:w="955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 сельская 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68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531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Красная строка Знак"/>
    <w:qFormat/>
    <w:rPr>
      <w:i/>
      <w:iCs/>
      <w:sz w:val="24"/>
      <w:szCs w:val="24"/>
    </w:rPr>
  </w:style>
  <w:style w:type="character" w:styleId="31">
    <w:name w:val="Заголовок 3 Знак1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13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4:00Z</dcterms:created>
  <dc:creator>Bogdanovskaia</dc:creator>
  <dc:description/>
  <cp:keywords/>
  <dc:language>en-US</dc:language>
  <cp:lastModifiedBy>Бухгалтер</cp:lastModifiedBy>
  <cp:lastPrinted>2018-12-10T16:03:00Z</cp:lastPrinted>
  <dcterms:modified xsi:type="dcterms:W3CDTF">2018-12-10T12:06:00Z</dcterms:modified>
  <cp:revision>6</cp:revision>
  <dc:subject/>
  <dc:title>АДМИНИСТРАЦИЯ БРЯНСКОЙ ОБЛАСТИ</dc:title>
</cp:coreProperties>
</file>